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</w:t>
      </w:r>
      <w:r>
        <w:rPr>
          <w:szCs w:val="26"/>
        </w:rPr>
        <w:t xml:space="preserve">от  27 октября 2025  № 1516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Cs w:val="26"/>
        </w:rPr>
        <w:t>«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</w:t>
      </w:r>
      <w:r>
        <w:rPr>
          <w:szCs w:val="26"/>
        </w:rPr>
        <w:t>от «28» сентября 2018  № 110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утов О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Глава муниципального района «Печора» - руководитель администрации муниципального района «Печора» (председатель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 Первый заместитель руководителя администрации муниципального района «Печора» (заместитель председателя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управления финансов муниципального района «Печора» (секретарь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ралкина С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Председатель комитета по управлению муниципальной собственностью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нников В.Е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тровская И.Ж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управления культуры и туризма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манова В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лякова Е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Начальник отдела экономики и инвестиций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тисова О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Заместитель руководителя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таненко Е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И.о. начальника управления образования муниципального района «Печора»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».</w:t>
      </w:r>
    </w:p>
    <w:sectPr>
      <w:type w:val="nextPage"/>
      <w:pgSz w:w="11906" w:h="16838"/>
      <w:pgMar w:left="153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7:00Z</dcterms:created>
  <dc:creator>Customer</dc:creator>
  <dc:description/>
  <cp:keywords/>
  <dc:language>en-US</dc:language>
  <cp:lastModifiedBy>Пользователь</cp:lastModifiedBy>
  <cp:lastPrinted>2025-10-29T10:25:00Z</cp:lastPrinted>
  <dcterms:modified xsi:type="dcterms:W3CDTF">2025-10-29T07:29:00Z</dcterms:modified>
  <cp:revision>174</cp:revision>
  <dc:subject/>
  <dc:title/>
</cp:coreProperties>
</file>